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UbD/DI Chapter 7</w:t>
      </w:r>
    </w:p>
    <w:p>
      <w:pPr>
        <w:pStyle w:val="Normal"/>
        <w:rPr/>
      </w:pPr>
      <w:r>
        <w:rPr/>
      </w:r>
    </w:p>
    <w:p>
      <w:pPr>
        <w:pStyle w:val="Normal"/>
        <w:rPr/>
      </w:pPr>
      <w:r>
        <w:rPr/>
        <w:tab/>
        <w:t xml:space="preserve">Unlike facts, understanding cannot simply be memorized.  Extra work is required on both the part of the teacher and the students to make understanding happen.  It is not enough to merely cover the content; it must be explored.  Essential questions should be open ended and frame the broader ideas of the unit or lesson.  For essential questions to be most effective, teachers should use fewer of them per unit, make sure students understand the vocabulary, make the language accessible, help students make the questions personal, put the questions on the classroom walls, and follow up with the students.  The six facets are merely tools, and it is important to remember that.  Thinking of learning as a ladder is a mistake because it contradicts modern learning models, and it negatively affects low-achieving students.  Using WHERETO helps teachers think about the material from the perspective of the students.  </w:t>
      </w:r>
    </w:p>
    <w:p>
      <w:pPr>
        <w:pStyle w:val="Normal"/>
        <w:rPr/>
      </w:pPr>
      <w:r>
        <w:rPr/>
        <w:tab/>
        <w:t xml:space="preserve">Getting students to truly understand a concept definitely takes more work than simply having them memorize facts, but they will know the material far longer and better if they actually understand it.  Essential questions are definitely helpful for both the teacher and the students.  They give the teacher more focus when designing a unit, and they help the students know what they should be looking for.  The WHERETO model seems like it would give teachers a better idea of what to include in a unit as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10:00Z</dcterms:created>
  <dc:creator>Taco</dc:creator>
  <dc:description/>
  <cp:keywords/>
  <dc:language>en-US</dc:language>
  <cp:lastModifiedBy>Taco</cp:lastModifiedBy>
  <dcterms:modified xsi:type="dcterms:W3CDTF">2008-03-11T02:49:00Z</dcterms:modified>
  <cp:revision>1</cp:revision>
  <dc:subject/>
  <dc:title>Catherine Hall</dc:title>
</cp:coreProperties>
</file>